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7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52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45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3 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243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1    4     X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97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91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5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3     3 5 6 4 5 6 4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3 3 5 1 4 5  -      -      4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4 2 4 2 4 3 3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1 2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6 6 5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5 4 1 3 3 2 2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176"/>
        <w:gridCol w:w="1520"/>
        <w:gridCol w:w="1407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6"/>
        <w:gridCol w:w="1290"/>
        <w:gridCol w:w="1667"/>
        <w:gridCol w:w="1540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31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